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2"/>
        </w:rPr>
      </w:pPr>
      <w:r>
        <w:rPr>
          <w:sz w:val="22"/>
        </w:rPr>
        <w:t>Załącznik C.73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NELARABINUM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tbl>
      <w:tblPr>
        <w:tblW w:w="155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3944"/>
        <w:gridCol w:w="1719"/>
        <w:gridCol w:w="8568"/>
      </w:tblGrid>
      <w:tr>
        <w:trPr>
          <w:tblHeader w:val="true"/>
          <w:trHeight w:val="85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SUBSTANCJI CZYNNEJ ORAZ, JEŻELI DOTYCZY- DROGA PODANIA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D ICD-10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ICD-10</w:t>
            </w:r>
          </w:p>
        </w:tc>
      </w:tr>
      <w:tr>
        <w:trPr>
          <w:trHeight w:val="68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ELARABIN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91.0</w:t>
            </w:r>
          </w:p>
        </w:tc>
        <w:tc>
          <w:tcPr>
            <w:tcW w:w="8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TRA BIAŁACZKA LIMFOBLASTYCZNA 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w leczeniu pacjentów z ostrą białaczką limfoblastyczną T-komórkową, u których nie było reakcji na leczenie lub wystąpiła wznowa po zastosowaniu co najmniej dwóch schematów chemioterapii, kwalifikujących się do przeszczepu macierzystych komórek krwiotwórczych.</w:t>
            </w:r>
          </w:p>
        </w:tc>
      </w:tr>
      <w:tr>
        <w:trPr>
          <w:trHeight w:val="68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ELARABIN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3.0</w:t>
            </w:r>
          </w:p>
        </w:tc>
        <w:tc>
          <w:tcPr>
            <w:tcW w:w="8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ŁONIAK NIEZIARNICZY ROZLANY Z MAŁYCH KOMÓREK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w leczeniu pacjentów z chłoniakiem limfoblastycznym T-komórkowym, u których nie było reakcji na leczenie lub wystąpiła wznowa po zastosowaniu co najmniej dwóch schematów chemioterapii, kwalifikujących się do przeszczepu macierzystych komórek krwiotwórczych.</w:t>
            </w:r>
          </w:p>
        </w:tc>
      </w:tr>
      <w:tr>
        <w:trPr>
          <w:trHeight w:val="6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NELARABIN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3.5</w:t>
            </w:r>
          </w:p>
        </w:tc>
        <w:tc>
          <w:tcPr>
            <w:tcW w:w="8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CHŁONIAK NIEZIARNICZY ROZLANY LIMFOBLASTYCZNY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w leczeniu pacjentów z chłoniakiem limfoblastycznym T-komórkowym, u których nie było reakcji na leczenie lub wystąpiła wznowa po zastosowaniu co najmniej dwóch schematów chemioterapii, kwalifikujących się do przeszczepu macierzystych komórek krwiotwórczych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24:00Z</dcterms:created>
  <dc:creator/>
  <dc:description/>
  <cp:keywords/>
  <dc:language>en-US</dc:language>
  <cp:lastModifiedBy/>
  <cp:lastPrinted>2014-12-08T15:15:00Z</cp:lastPrinted>
  <dcterms:modified xsi:type="dcterms:W3CDTF">2016-06-20T12:44:00Z</dcterms:modified>
  <cp:revision>0</cp:revision>
  <dc:subject/>
  <dc:title/>
</cp:coreProperties>
</file>